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eloping a Learning Skills Portfolio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veloping good learning skills can have a strong impact on achieving success in this course.  In fact, good learning skills will help you be successful throughout high school and beyond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arning Skills include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Work Hab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of class ti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pletion of homework and assignments</w:t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Organiz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Notebook organiz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Time management - use of a plann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Arriving to class prepared</w:t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Independ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Commitment to completing a tas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Responsibility for own learning</w:t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eamwo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Show respect for other people and their opin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Active involvement in group work - share the worklo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Cooperative in group work</w:t>
      </w:r>
    </w:p>
    <w:p>
      <w:pPr>
        <w:pStyle w:val="Normal"/>
        <w:tabs>
          <w:tab w:val="clear" w:pos="720"/>
          <w:tab w:val="left" w:pos="76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Initia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hows interest and curiosity in new learning situ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 self-directed (e.g. if absent, find out what was missed, come in for extra help when necessar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s willing to take risks to promote learni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roughout this course you will be asked to play a strong role in assessing your own learning skills.  In some cases, you will be provided with checklists and other self-assessment tools, following an activity, unit, or project. As well, you may decide to submit other things that indicate such learning skills as initiative and independence.  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LEARNING SKILLS TRACKING SHEET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:_______________________________</w:t>
      </w:r>
    </w:p>
    <w:p>
      <w:pPr>
        <w:pStyle w:val="Normal"/>
        <w:spacing w:lineRule="auto" w:line="360"/>
        <w:rPr/>
      </w:pPr>
      <w:r>
        <w:rPr/>
        <w:t>Teacher:_____________________________</w:t>
        <w:tab/>
        <w:t>Course:___________</w:t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1849"/>
        <w:gridCol w:w="671"/>
        <w:gridCol w:w="630"/>
        <w:gridCol w:w="662"/>
        <w:gridCol w:w="59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ion of Activity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its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zatio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ependence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1849"/>
        <w:gridCol w:w="671"/>
        <w:gridCol w:w="630"/>
        <w:gridCol w:w="662"/>
        <w:gridCol w:w="59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ion of Activity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mwork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itiativ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Comic Sans MS" w:ascii="Comic Sans MS" w:hAnsi="Comic Sans MS"/>
          <w:sz w:val="24"/>
        </w:rPr>
        <w:object w:dxaOrig="1236" w:dyaOrig="1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62.95pt" filled="f" o:ole="">
            <v:imagedata r:id="rId3" o:title=""/>
          </v:shape>
          <o:OLEObject Type="Embed" ProgID="" ShapeID="ole_rId2" DrawAspect="Content" ObjectID="_496939389" r:id="rId2"/>
        </w:object>
      </w:r>
      <w:r>
        <w:rPr>
          <w:rFonts w:cs="Comic Sans MS" w:ascii="Comic Sans MS" w:hAnsi="Comic Sans MS"/>
          <w:b/>
          <w:sz w:val="28"/>
        </w:rPr>
        <w:t>Work Habit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__Date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it_________________________________</w:t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reflection is to be done after a major assignment or test.  Please attach this sheet to your work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ment on your work habits during this uni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ow are your work habits reflected in your mark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would you do differently next tim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467"/>
        <w:gridCol w:w="1405"/>
        <w:gridCol w:w="1268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ork Habits during this uni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arely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ometimes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sually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ways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Used class time in a productive wa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Completed the tasks assign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  <w:t>Followed through after classti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eamwork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__Date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it_________________________________</w:t>
        <w:tab/>
        <w:tab/>
        <w:tab/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cribe a recent group project that you participated in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cribe your contribution to the group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ow did working in a group help you solve the problem or get the work done?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problems or disagreements arose and how were they resolved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90"/>
        <w:gridCol w:w="1397"/>
        <w:gridCol w:w="1224"/>
        <w:gridCol w:w="979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amwor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arely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metimes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uall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way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 xml:space="preserve">I listened and considered the opinions of others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 xml:space="preserve">I offered assistance to others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I took an active role in the group tas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br w:type="page"/>
      </w: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b/>
          <w:sz w:val="28"/>
        </w:rPr>
        <w:t>Initiative/Risk-taking</w:t>
        <w:tab/>
        <w:tab/>
        <w:tab/>
        <w:tab/>
      </w:r>
      <w:r>
        <w:rPr>
          <w:rFonts w:cs="Comic Sans MS" w:ascii="Comic Sans MS" w:hAnsi="Comic Sans MS"/>
          <w:b/>
          <w:sz w:val="28"/>
        </w:rPr>
        <w:object w:dxaOrig="741" w:dyaOrig="1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05pt;height:50.95pt" filled="f" o:ole="">
            <v:imagedata r:id="rId5" o:title=""/>
          </v:shape>
          <o:OLEObject Type="Embed" ProgID="" ShapeID="ole_rId4" DrawAspect="Content" ObjectID="_741742945" r:id="rId4"/>
        </w:objec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a piece of work or describe a situation where you showed initiative.  Explain how this shows initiative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n what other ways have you shown initiative?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  <w:t>How would you rate your initiative?</w:t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90"/>
        <w:gridCol w:w="1397"/>
        <w:gridCol w:w="1224"/>
        <w:gridCol w:w="979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itiativ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arely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metimes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ually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way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I recognize what needs to be done and I do it.  e.g. come in for extra help, find out what I missed when absent, etc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I show interest and curiosity in opportunities for new learning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  <w:t>I try new techniques or approaches to learning or solving problem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br w:type="page"/>
      </w: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b/>
          <w:sz w:val="28"/>
        </w:rPr>
        <w:t>Organization</w:t>
        <w:tab/>
        <w:tab/>
        <w:tab/>
      </w:r>
      <w:r>
        <w:rPr>
          <w:rFonts w:cs="Comic Sans MS" w:ascii="Comic Sans MS" w:hAnsi="Comic Sans MS"/>
          <w:sz w:val="24"/>
        </w:rPr>
        <w:object w:dxaOrig="1983" w:dyaOrig="11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.15pt;height:57.15pt" filled="f" o:ole="">
            <v:imagedata r:id="rId7" o:title=""/>
          </v:shape>
          <o:OLEObject Type="Embed" ProgID="" ShapeID="ole_rId6" DrawAspect="Content" ObjectID="_114014611" r:id="rId6"/>
        </w:obje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Evaluation of Notebook Organiz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_________________________</w:t>
        <w:tab/>
        <w:tab/>
        <w:t>Date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udent:_________________________  Assessor: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5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ategor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Needs Improvement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atisfactor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Good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xcellent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pletion of Notes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acking several significant notes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 few notes are missing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otes are complet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otes are complete and detailed. 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Other Material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Missing several “key” pieces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ost tests, quizzes, homework, assignments, etc. are present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tests, quizzes, homework, assignments, etc. are present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tests, quizzes, homework, assignments, etc. are present and corrections made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pearance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otes appear hastily written.  Topics and key points are not clearly evident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pearance of notes is satisfactor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otes are neatly written. Diagrams are neatly drawn.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vidence of exceptional care in the preparation of notes.  Key points are highlighted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rganization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tes missing and not in ord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ost material is dated and is in chronological ord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material is dated and is in chronological ord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l material is dated and is in chronological order with organizational system evident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mments: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32"/>
        </w:rPr>
        <w:t>Independence</w:t>
      </w:r>
      <w:r>
        <w:rPr>
          <w:rFonts w:cs="Comic Sans MS" w:ascii="Comic Sans MS" w:hAnsi="Comic Sans MS"/>
          <w:b/>
          <w:sz w:val="28"/>
        </w:rPr>
        <w:tab/>
        <w:tab/>
        <w:tab/>
      </w:r>
      <w:r>
        <w:rPr>
          <w:rFonts w:cs="Comic Sans MS" w:ascii="Comic Sans MS" w:hAnsi="Comic Sans MS"/>
          <w:b/>
          <w:sz w:val="28"/>
        </w:rPr>
        <w:object w:dxaOrig="1162" w:dyaOrig="18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.1pt;height:94.95pt" filled="f" o:ole="">
            <v:imagedata r:id="rId10" o:title=""/>
          </v:shape>
          <o:OLEObject Type="Embed" ProgID="" ShapeID="ole_rId9" DrawAspect="Content" ObjectID="_1574073713" r:id="rId9"/>
        </w:objec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: _____________________________</w:t>
        <w:tab/>
        <w:t>Date: 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sz w:val="24"/>
        </w:rPr>
        <w:t>Project/Assignment Completed: _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is self-reflection sheet should be used after finishing a project or major assignment.  You should staple the sheet to the work if possible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s a result of this work: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is is what I know that I did not know befor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is is what I can do that I could not do befor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This is how I learned it: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is is what helped me learn it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I can use this process again when I: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Independen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_______________________________</w:t>
        <w:tab/>
        <w:t>Date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ease rate yourself on your ability to work independently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5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Rarel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Sometimes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Usually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Always</w:t>
            </w:r>
          </w:p>
        </w:tc>
      </w:tr>
      <w:tr>
        <w:trPr/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I am focused during my work 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show persistence when faced with a difficult task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I am able to set goals and work to achieve them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 plan and execute tasks with minimal assistance from the teacher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se are the things I need to do to take more responsibility for my own learni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C. Suurtam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C. Suurtam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24"/>
    </w:rPr>
  </w:style>
  <w:style w:type="paragraph" w:styleId="TextBody">
    <w:name w:val="Body Text"/>
    <w:basedOn w:val="Normal"/>
    <w:pPr/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42:00Z</dcterms:created>
  <dc:creator>suurtamm</dc:creator>
  <dc:description/>
  <dc:language>en-US</dc:language>
  <cp:lastModifiedBy>Owner</cp:lastModifiedBy>
  <cp:lastPrinted>2003-11-10T08:50:00Z</cp:lastPrinted>
  <dcterms:modified xsi:type="dcterms:W3CDTF">2012-07-25T01:42:00Z</dcterms:modified>
  <cp:revision>2</cp:revision>
  <dc:subject/>
  <dc:title>Developing a Learning Skills Portfolio</dc:title>
</cp:coreProperties>
</file>